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10 от 12.0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роках и правилах составления и представления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отчетными лиц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улучшения контроля за расходованием сотрудниками подотчетных сумм утверждаю следующие прави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роки представления отчетности подотчетными лицами составля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хозяйственным расходам - не позднее 15 календарных дней с даты получения подотчетных сум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командировочным расходам - в течение 3 рабочих дней после возвращения из командировки &lt;7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указанные сроки подотчетные лица должны предъявить в бухгалтерию организации авансовый отчет об израсходованных суммах, после утверждения которого руководителем организации с ними будет произведен окончательный ра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подотчетными лицами считаются работники организации, получившие денежные средства из кассы организации аванс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еньги, выданные под отчет, должны расходоваться строго по назнач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 хозяйственно-операционные расходы и на приобретение товаров деньги могут выдаваться под отчет в пределах 60 000 руб. по распоряжению руково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исключительных случаях (в частности, при отсутствии наличных денег в кассе организации) сотрудники по распоряжению руководителя могут использовать на хозяйственно-операционные расходы и на приобретение товаров в интересах организации личные деньги. После представления подотчетными лицами авансовых отчетов об израсходованных суммах им возмещаются потраченные суммы в течение 3 рабочих дней со дня утверждения отчета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Если срок представления отчетности, установленный в п. 1 настоящего приказа, был нарушен, бухгалтерия обязана представить руководителю организации служебную записку об э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тветственность за выполнение приказа по контролю за сроками и правилами составления и представления отчетности подотчетными лицами возлагается на главного бухгалтер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-------   Иванов И.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приказо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т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-------   Петрова П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2</Characters>
  <CharactersWithSpaces>1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5:00Z</dcterms:created>
  <dc:creator>Филимонова Е.М.</dc:creator>
  <dc:description/>
  <dc:language>en-US</dc:language>
  <cp:lastModifiedBy/>
  <dcterms:modified xsi:type="dcterms:W3CDTF">2011-10-30T12:35:00Z</dcterms:modified>
  <cp:revision>2</cp:revision>
  <dc:subject>Приказ</dc:subject>
  <dc:title>Приказ о сроках и правилах составления и представления отчетности подотчетными лицами (в целях улучшения контроля за расходованием сотрудниками подотчетных сумм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