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жно использовать для обоснова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целях налога на прибы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О строительстве газона-парковки для легковых автомоби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лужебной   записки   от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, осуществляющего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м здания, принадлежащего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кта обследования от "___"___________ ____ г.,  составленного  комисс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приказом руковод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 подготовить проект договора о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на-парковки  для  легковых  автомобилей  около  здания, 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расположенного по 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 определить перечень строитель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ключения указ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            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строительстве газона-парковки для легковых автомоби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