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 по финан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м государственной 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рофессиональных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ая служба по финансовым рын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         Москва                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аннулирова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фессионального участника рынка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ется вид деятельности и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лицензиата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оложением о Федеральной службе по финанс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нкам,   утвержденным   Постановлением  Прави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от   30.06.2004   N   317,  и  пунктом  6.9.5 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я видов профессиональной деятельности на рынке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г,  утвержденного  Приказом  Федеральной  службы по финанс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нкам от  06.03.2007 N 07-21/пз-н, а также на основании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лицензиата в родительном падеж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ата и номер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ннулировать лицензию профессионального участника рынка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г на осуществлени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ывается вид деятельности, N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срок действия лицензии; 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родительном падеже, ИНН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/Подпись/          /И.О. Фамилия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4</Characters>
  <CharactersWithSpaces>14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Федеральная служба по финансовым рынкам</dc:creator>
  <dc:description/>
  <dc:language>en-US</dc:language>
  <cp:lastModifiedBy/>
  <dcterms:modified xsi:type="dcterms:W3CDTF">2011-10-30T12:35:00Z</dcterms:modified>
  <cp:revision>2</cp:revision>
  <dc:subject>Приказ</dc:subject>
  <dc:title>Приказ об аннулировании лицензии профессионального участника рынка ценных бумаг на осуществление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