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аннулировании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9.11.2009 N 25-к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 аннулировании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нулировать трудовой договор от 28.11.2009 N 17-09 тд, заключенный со специалистом отдела договоров Михайловым Иваном Макаровичем, в связи с тем, что работник не приступил к работе в день начала работы, 29.11.2009, условие о котором было включено в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читать утратившим силу приказ от 28.11.2009 N 40-п "О приеме на работу Михайлова И.М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возложить на начальника отдела кадров Е.Е. Сидор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у отдела делопроизводства А.Н. Варгановой довести настоящий приказ до сведения начальника отдела кадров Е.Е. Сидор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акт от 29.11.2009 N 2 "Об аннулировании трудового договора от 28.11.2009 N 17-09 тд, заключенного с Михайловым И.М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иректор                                    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            </w:t>
      </w:r>
      <w:r>
        <w:rPr>
          <w:i/>
          <w:iCs/>
          <w:sz w:val="18"/>
          <w:szCs w:val="18"/>
        </w:rPr>
        <w:t>Варганова 29.11.2009</w:t>
      </w:r>
      <w:r>
        <w:rPr>
          <w:sz w:val="18"/>
          <w:szCs w:val="18"/>
        </w:rPr>
        <w:t xml:space="preserve">            А.Н. Варга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            </w:t>
      </w:r>
      <w:r>
        <w:rPr>
          <w:i/>
          <w:iCs/>
          <w:sz w:val="18"/>
          <w:szCs w:val="18"/>
        </w:rPr>
        <w:t>Сидорова 29 ноября 2009 г.</w:t>
      </w:r>
      <w:r>
        <w:rPr>
          <w:sz w:val="18"/>
          <w:szCs w:val="18"/>
        </w:rPr>
        <w:t xml:space="preserve">       Е.Е. Сидо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оллектив авторов</dc:creator>
  <dc:description/>
  <dc:language>en-US</dc:language>
  <cp:lastModifiedBy/>
  <dcterms:modified xsi:type="dcterms:W3CDTF">2011-10-30T12:35:00Z</dcterms:modified>
  <cp:revision>2</cp:revision>
  <dc:subject>Приказ</dc:subject>
  <dc:title>Приказ об аннулировании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