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крытое акционерное обще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"Сибирская краса"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43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б аренде автомобил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 17 ма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 с  ремонтом  служебного   автомобиля   и   производ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остью   в   осуществлении    регулярных   перевозок  сотруд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Для обеспечения бесперебойной работы организации в период с 1 ию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31 августа 2010 г. арендовать легковой автомобиль  без  пред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по управлению и технической эксплуатации  с выплатой арендной 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мме не более 16 000 руб. в месяц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Секретарю Г.З. Рысевой ознакомить сотрудников организации с д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ложением, разместив его на доске объявлений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Юристу И.Е. Лапкиной подготовить проект договора  к 20 ма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Мурлыкин              Е.Н. Мурлык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юрист                              Лапкина               Е.И. Лапк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17 ма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                         Рысева                 Г.З. Рыс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17 ма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Негребецкая О.В.</dc:creator>
  <dc:description/>
  <dc:language>en-US</dc:language>
  <cp:lastModifiedBy/>
  <dcterms:modified xsi:type="dcterms:W3CDTF">2011-10-30T12:35:00Z</dcterms:modified>
  <cp:revision>2</cp:revision>
  <dc:subject>Приказ</dc:subject>
  <dc:title>Приказ об аренде автомобиля в связи с ремонтом служебного автомоби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