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ытое акционерное об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онтине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июля 2009 г.                                                     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ндексации алиментов, удерживаемых с Соколова О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о удостоверенным соглашением об уплате алиментов предусмотрена ежемесячная уплата Соколовым О.П. алиментов в размере 9000 руб. Соглашением предусмотрено, что сумма алиментов увеличивается один раз в квартал на 4%. Во II квартале 2009 г. сумма алиментов (с учетом предыдущей индексации) составила 936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III квартала 2009 г. сумма алиментов, удерживаемая с Соколова О.П. на основании соглашения, составит 9734,4 руб. (9360 руб. + 9360 руб. x 4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настоящего приказа возложить на главного бухгалтера Орлова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Клюев                        Клюев К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Александров И.А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индексации алиментов, удерживаемых с работ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