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ых кооперати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СФ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          Москва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исключении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жилищного накопитель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реестра жилищных накопитель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5 Федерального закона от 30.12.2004 N 21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жилищных   накопительных   кооперативах"   и  на  основании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ФНС России письмом от __.__.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и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полное наименование жилищ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а, регистрационный номер записи о жилищном накоп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оперативе в реестре жилищных накопительных кооперати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естра жилищных накопитель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Федеральная служба по финансовым рынкам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исключении кооператива из реестра жилищных накопитель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