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Лир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Лир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11.2009 N 12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фамил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о сменой фамилии руководителя канцелярии Соколовой С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в учетных документах организации и в трудовой книжке работника фамилию руководителя канцелярии Соколовой Светланы Ивановны на Акулову в связи с вступлением в бр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Соколовой С.И. от 27.10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заключении брака С1 N 230258981, выданного Измайловским отделом загс Управления загс Москвы 24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Прокофьев                    А.М. Прокоф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сов      С.П. Власов                        Попова       О.Н. Поп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11.2009                                     17.11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анцеля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олова      С.И. Соко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Гущина И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изменении фамилии работника в учетных документах организации и в трудовой книжк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