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3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Конфин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1 октября 2005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Сар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21 Л/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окла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менением объема выполняем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1 октября 2005 г. установить должностной окла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ератору отдела 44.1 Смирновой Ольге Ивановне в размере 5000 (пять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ециалисту кадровой службы Русаковой Н.Г. подготовить дополнительное соглашение к трудов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настоящего приказа возложить на специалиста кадровой службы Русакову Н.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Квардин            А.В. Квард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5</Characters>
  <CharactersWithSpaces>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Пономарева Н.Г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изменении оклада работника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