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Изумру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2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штатного распис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сокращением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кратить следующие штатные единицы по должностям (професс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велир-закрепщик - 4 е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велир-монтировщик - 4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оведения мероприятий по сокращению сформировать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гдановой И.Н. (начальника отдела кадров) - председателя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геевой Е.Д. (бухгалтера по расчету заработной пл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ьцева О.С. (начальника цеха по изготовлению ювелирных изделий из золота со встав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формировать список подлежащих сокращению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уведомления для территориального органа занятости и профсоюзного комитета ООО "Изумруд" о предстоящем сок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редложения о предоставлении высвобождаемым работникам другой работы с учетом требований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ников о предстоящем расторжении трудовых договоров и предоставляемых им в связи с этим правах и гаран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настоящего приказа возложить на председателя комиссии Богданову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Бондаренко               Ю.Т. 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Изумру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9111, г. Москва, ул. Зимняя, д. 43,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 1, тел.: 111-11-11                   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осточ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26 от 22.12.2008                    округ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Забрамная Е.Ю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зменении штатного расписания в связи с сокращением произво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