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рытое акционерное общество "Российские торговые систем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5.06.2009                                                N 105-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                                                 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 изменени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удового договора с Н.Р. Прохо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вязи с переводом секций непродовольственных товаров мага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Покровский" на систему продажи товаров в форме само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каз от 01.06.2009 N 34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менить существенные условия трудового договора от 14.02.2004 N 8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с Прохоровой Ниной Романовной, продавцом-консультантом с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ы для дома" магазина "Покровский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становить ежемесячный оклад в размере 1200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становить ежемесячную надбавку за обеспечение сохранност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2000 руб. 00 коп., условия выплаты которой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б оплате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вести указанные в пункте 1 изменения с 05.08.200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нование: соглашение к трудовому договору N 86 от 14.02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Орлов             К.В. Ор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         ----------    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          Прохорова         Н.Р. Прох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         ----------   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05.06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Щур Д.Л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изменении условий трудового договора с работнико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