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 бл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_ г. 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Об участии в аукцион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 с   необходимостью   реализации  алкогольной  продукции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на рынке алкогольной продукции г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 целях плодотворного сотрудничества с ООО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___"___________ _____ г. принять участие в аукционе, проводимом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 обеспечить проведение подгот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 для участия в аукци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асенов Е.Б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беспечении проведения подготовительных процедур для принятия участия общества с ограниченной ответственностью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