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ОО "Мотор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ата                       Москва                       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ставления                                                докумен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┐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20.01.2010│ 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┘                                              └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ЪЯВЛЕНИИ ПРОСТО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резким снижением продаж и отсутствием заказ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 22.01.2010 объявить на предприятии прос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чальникам цехов N 2 и N 3 разработать график дежурства с учетом предоставления всем рабочим, кроме дежурных, права невыхода на раб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ежурным работникам, обеспечивающим техническое состояние цехов N 2 и N 3 таким образом, чтобы можно было возобновить работу в кратчайший срок, дни дежурств учитывать как нормальное рабочее время, а не время просто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Главному бухгалтеру обеспечить оплату времени простоя работникам в размере 2/3 тарифной ставки либо должностного оклада пропорционально времени просто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ачальнику кадровой служб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ть ведение учета времени просто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ть учет рабочего времени дежурных рабочих по цехам N 2 и N 3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знакомить всех работников с настоящим приказом под рос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ь за исполнением настоящего приказа оставляю за соб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                   Холодов                 Р.В. Хол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</Words>
  <Characters>1505</Characters>
  <CharactersWithSpaces>12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6:00Z</dcterms:created>
  <dc:creator>---</dc:creator>
  <dc:description/>
  <dc:language>en-US</dc:language>
  <cp:lastModifiedBy/>
  <dcterms:modified xsi:type="dcterms:W3CDTF">2011-10-30T12:36:00Z</dcterms:modified>
  <cp:revision>2</cp:revision>
  <dc:subject>Приказ</dc:subject>
  <dc:title>Приказ об объявлении простоя в связи с резким снижением продаж и отсутствием заказов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