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О "Жираф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2 сентября 2009 г.                                        г. Волгодо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явить выговор системному администратору Пегову Д.В. за нарушение трудового договора N 78 от 11.04.2004, п. п. 5.1.1, 5.1.3, выразившееся в неисполнении трудовых обязанностей 14 сентября 2009 г. с 9.00 до 10.15 часов, в результате чего были сорваны занятия с кл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объяснительная записка Пегова Д.В. от 15.09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 проведении служебного расследования N 4 от 20.09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каз довести до сведения начальника технического отдела Сидорова К.Н., системного администратора Пегова Д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Жираф"               Баранов   Баранов Ю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    Пегов    Пегов Д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идоров   Сидоров К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7</Characters>
  <CharactersWithSpaces>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Щетинина А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бъявлении работнику выговора за неисполнение трудовых обязанносте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