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ГУВД МО от 22.10.2003 N 470, в которых приведена данная форма, вводятся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3 г. N 47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Геральдиче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</w:t>
      </w:r>
      <w:r>
        <w:rPr/>
        <w:t>знак МВ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</w:t>
      </w:r>
      <w:r>
        <w:rPr/>
        <w:t>Росс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ОЕ УПРАВЛЕНИЕ ВНУТРЕННИХ ДЕЛ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бъявлении решения коллегии Г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овской области от 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Объявляется для руководства и исполнения прилагаемо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и ГУВД Московской области от "__" ______ 20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мерах по совершенствованию деятельности __________________"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Начальникам  управлений  и  самостоятельных   отделов   Г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начальникам УВД-ОВД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Обратить особое внимание 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Взять под личный контроль осуществле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Учесть, что порядок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егулирован Инструкцией о _________________________,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ГУВД Московской области от "__" ________ 20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Контроль за выполнением настоящего приказа возложить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              Инициал имени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1&gt; Рекомендуется   для   подготовки   проекта   приказа   Г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 объявляющего решение коллегии ГУВД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2&gt; Данная  форма  применяется в том случае,  если приложени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приказу является единственны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5</Characters>
  <CharactersWithSpaces>1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бъявлении решения коллегии ГУВД М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