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нитарное предприя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мский научно-исследовательский институт приборостроен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ГУП "ОНИИП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8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Омск                                                      17.04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бъявлении вы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 что 14.04.2009 охранник Виктор Михайлович Латов отсутствовал на работе без уважительных причин в течение 40 минут с 22.15 до 22.55, руководствуясь ст. ст. 192 - 193 Т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нарушение трудовой дисциплины объявить выговор В.М. Латову в соответствии с п. 2 ч. 1 ст. 192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ветственным за исполнение настоящего приказа назначить начальника отдела кадров А.П. Иван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об отказе от представления объяснений по факту отсутствия на рабочем месте В.М. Латова от 17.04.2009 N 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ладная записка начальника службы охраны Е.Н. Кострова от 17.04.2009 N 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у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----- /А.П. Жук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о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 /Е.С. Зото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лужбы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с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 /Е.Н. Костр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 /А.П. Ивано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 /В.М. Лат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Шестакова К.В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бъявлении выговора за нарушение трудовой дисциплин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