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9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рытое акционерное общество "Вег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17" декабря 2004 г.            г.Екатеринбург            N 1257-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наказании техника-лаборанта Леонтьевой В.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оследнее время вызывает все больше нареканий состояние трудовой дисциплины отдельных работников вспомогательных подразделений предприятия. Так, 9 декабря с. г. техником-лаборантом Леонтьевой В.Г. по окончании работы в лаборатории опытного производства вследствие недостаточного контроля со стороны начальника лаборатории и начальника опытного производства были произведены действия, повлекшие за собой установление неправильного температурно-влажностного режима в термостате с бактериальными культурами, а также установление нештатного режима эксплуатации термостата Т-10м (инв. 1001). В результате указанных действий оказались непригодными к дальнейшему применению по прямому назначению бактериальные культуры в 4 боксах термостата, а сам термостат был приведен в неисправное состояние. Прямой материальный ущерб, установленный в ходе расследования данного случая, оценен в 2500 руб. (акт от 13.12.2004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нее техником-лаборантом Леонтьевой В.Г. совершались неоднократные нарушения режима эксплуатации технологического оборудования лаборатории опытного производства, на что ей указывалось непосредственным начальником. В связи с изложенны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 совершение действий, причинивших предприятию прямой действительный ущерб в размере 2500 руб., привлечь техника-лаборанта Леонтьеву В.Г. к материальной ответственности в соответствии со ст. ст. 238 и 248 Трудов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лавному бухгалтеру обеспечить своевременное и полное удержание из причитающегося Леонтьевой В.Г. денежного вознаграждения 2500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чальнику отдела кадров обеспечить своевременное и точное внесение соответствующих записей в личную карточку Леонтьевой В.Г., иную учетную документацию по персона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чальнику опытного производства до 01.01.2005 изучить вопрос о целесообразности дальнейшей работы Леонтьевой В.Г. в занимаемой должности, о своем мнении доложить на ближайшем заседании аттестационной комисси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нтроль за исполнением настоящего приказа возложить на заместителя генерального директора по управ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материалы расследования на 6 л., докладная записка начальника опытного производства от 14.12.2004, справка о размере среднемесячного заработка Леонтьевой В.Г. от 15.12.2004 N 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ОАО "Вега"     личная подпись      А.А. Аге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юридического отдела       личная подпись      Б.В. Гори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617</Characters>
  <CharactersWithSpaces>22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6:00Z</dcterms:created>
  <dc:creator>Сутягин А.В.</dc:creator>
  <dc:description/>
  <dc:language>en-US</dc:language>
  <cp:lastModifiedBy/>
  <dcterms:modified xsi:type="dcterms:W3CDTF">2011-10-30T12:36:00Z</dcterms:modified>
  <cp:revision>2</cp:revision>
  <dc:subject>Приказ</dc:subject>
  <dc:title>Приказ об объявлении взыскания работнику предприятия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