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 по содействию самозанят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работных граждан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июня 2008 г. N 281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бланке Центра занятости на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 г.                                             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б оказании финансовой помощ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и предоставлении государственной услуги по содейств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амозанятости безработных граж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целях  содействия  самозанятости гражданина, признанного в установл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 безработным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амилия, имя, отчество (последнее - при наличии) безработного граждан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чное дело получателя государственных услуг от "__" _____ 200_ г.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зать финансовую помощь в размере ______________ рублей __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умма 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змере ___________ рублей __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______________      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дпись                           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   центра    занятости    населения,   осуществляющий  функцию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ю государственной услуги, услуги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фамилия, имя, отчество (последнее - при наличии)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 г.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одпись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иказом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ен/не согласен 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дпись, фамилия, имя, отчество (последнее - при налич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безработного граждани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1</Words>
  <Characters>2017</Characters>
  <CharactersWithSpaces>17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6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2:36:00Z</dcterms:modified>
  <cp:revision>2</cp:revision>
  <dc:subject>Приказ</dc:subject>
  <dc:title>Приказ об оказании финансовой помощи при предоставлении государственной услуги по содействию самозанятости безработных граждан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