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каза об оказании материальн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иказ N 23-К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 11 ма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 выплате материальной помощ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гласно п. 21 коллективного договор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азать единовременную материальную помощь бухгалтеру Шмелевой Н.Е.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е 40 000 (Сорока тысяч) рублей в связи с рождением ребенка. Выпла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кассы произвести до 17 мая 2010 г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я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) заявление Шмелевой Н.Е. с просьбой оказать материальную помощь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) копия свидетельства о рождении ребенка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                Романов                 А.Н. Ром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6</Characters>
  <CharactersWithSpaces>1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Теплова Н.А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казании работнику материальной помощи в связи с рождением ребен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