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плате переработ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и в предпраздничны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явлению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ЦЕХ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ЦЕХ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6.12.2009 17-в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плате переработанного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возможностью уменьшения продолжительности рабочей смены в предпраздничный день, 03.11.2009, и увеличением времени работы на один час в предпраздничный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оплату токарю цеха N 9 И.М. Полевому по нормам, установленным для сверхурочной работы, за 1 (один) час переработанного времени 03.11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личное заявление И.М. Полевого, п. 5.4. Правил внутреннего трудового распорядка, табель учета рабочего времени от 15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токарь                                </w:t>
      </w:r>
      <w:r>
        <w:rPr>
          <w:i/>
          <w:iCs/>
          <w:sz w:val="18"/>
          <w:szCs w:val="18"/>
        </w:rPr>
        <w:t>Полевой</w:t>
      </w:r>
      <w:r>
        <w:rPr>
          <w:sz w:val="18"/>
          <w:szCs w:val="18"/>
        </w:rPr>
        <w:t xml:space="preserve">                  И.М. Поле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16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оллектив авторов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плате переработанного времени в предпраздничный день по заявлению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