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плате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вшейся бра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Цех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Цех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6.02.2010</w:t>
      </w:r>
      <w:r>
        <w:rPr/>
        <w:t xml:space="preserve"> N </w:t>
      </w:r>
      <w:r>
        <w:rPr>
          <w:i/>
          <w:iCs/>
        </w:rPr>
        <w:t>17-к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плате труда при изготовления продукции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азавшейся бра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ст. 156, 238 Трудового кодекса РФ и в связи с изготовлением деталей, оказавшихся бра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 оплачивать слесарю по изготовлению деталей И.В. Вахромееву детали в количестве 35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влечь И.В. Вахромеева к материальной ответственности в размере 1475 (одна тысяча четыреста семьдесят пять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ухгалтеру Е.П. Волковой произвести удержание указанной суммы из заработной платы работника начиная с текущего месяца с учетом требований ст. 138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ключение комиссии от 11.02.2010 N 4, объяснительная записка И.В. Вахромеева от 10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       С.Ф. Воробь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лесарь                             </w:t>
      </w:r>
      <w:r>
        <w:rPr>
          <w:i/>
          <w:iCs/>
          <w:sz w:val="18"/>
          <w:szCs w:val="18"/>
        </w:rPr>
        <w:t>Вахромеев</w:t>
      </w:r>
      <w:r>
        <w:rPr>
          <w:sz w:val="18"/>
          <w:szCs w:val="18"/>
        </w:rPr>
        <w:t xml:space="preserve">                И.В. Вахроме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>16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50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Коллектив авторов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плате продукции, оказавшейся брак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