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МЛПУ "Женская консультация N 3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риказ N 5 от 13.01.2010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оответствии со ст. 234 Трудового кодекса РФ и на основании реш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заводского   районного  суда  г.  Нижнего  Новгорода  от   12.01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2563/2010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Оплатить врачу акушеру-гинекологу И.Н. Морозову время вынужд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ула с 24.08.2009  по 12.01.2010 в размере 37 360 (тридцать семь тысяч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иста шестьдесят) руб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Выплатить И.Н. Морозову компенсацию морального  вреда  в  разме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00 (три тысячи) руб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Возместить расходы на оплату услуг  представителя в суде в разме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00 (пять тысяч) руб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врач                  Рожкова                  /А.И. Рожко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иказом ознакомлены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   Парамонова     13.01.2010   /М.П. Парамонова/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 акушер-гинеколог    Морозов    13.01.2010   /И.Н. Морозов/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Шадрина Т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плате вынужденного прогула сотрудни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