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Об определении стоимости товаров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целях выдачи части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натуральной фор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абз. 2 статьи 131 Трудового кодекса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четом  части  "д" пункта 54 Постановления Пленума Верховного Суда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03.2004  N 2 "О применении судами Российской Федерации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  числа  каждого  месяца  определять  стоимость 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ых  при  выплате работникам заработной платы в натуральной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основании     данных     бухгалтерского     учета     и   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нные статистики по субъекту Российской Федерации или независимой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превышения  уровня  рыночных  цен,  сложившихся  для  этих  товар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в период начисления вы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ес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 учитывать определенную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выплате работникам заработной платы в натуральной форм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коллективным договором (или трудовым договором) по письменному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7</Characters>
  <CharactersWithSpaces>1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Кабанов О.М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пределении стоимости товаров (в целях выдачи части заработной платы в натуральной форм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