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рганизации деловых переговор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проведение переговоров с ________"____________________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оповещение участников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еспечить  ресторанное  обслуживание  во  время проведения де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и заключительного прие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 -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аботать программу проведения деловых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-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оставить  смету  и  выдать  необходимые  для  организации  де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наличные денежные средства в пределах сметы подотчетны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организацию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е -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значить  комиссию  по  проверке  правомерности  отнесения зат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деловым  приемом  делегации,  к  представительским расход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- ________________________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асенов Е.Б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деловых переговоров с представителям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