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,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рганизации 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ловиям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положений Трудового кодекса Российской Федерации, регламентирующих требования охраны труда, и в соответствии с Постановлением Министерства труда и социального развития Российской Федерации от 14 марта 1997 года N 12 "О проведении аттестации рабочих мест по условиям труда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организации и проведения аттестации рабочих мест по условиям труда создать аттестационную комиссию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аттестационной комиссии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. председателя аттестационной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       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ю службы охраны труда обеспечить аттестационную комиссию методической литературой по аттестации рабочих мест по условиям труда.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ттестационной комиссии сформировать полный перечень рабочих мест и перечень опасных и вредных факторов производственной среды, подлежащих инструментальной оценке.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ттестационной комиссии разработать и утвердить в установленном порядке график проведения работ по аттестации рабочих мест по условиям труда.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ттестационной комиссии провести аттестацию РМ по условиям труда с составлением документации, предусмотренной Положением о порядке проведения аттестации рабочих мест по условиям труда, утвержденным Постановлением Министерства труда и социального развития Российской Федерации от 14 марта 1997 года N 12 "О проведении аттестации рабочих мест по условиям труда". Срок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Возложить ответств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  составление  и ведение документации по аттестации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по условиям труда 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 хранение документов по аттестации рабочих мест п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Контроль  за  заполнением карт  аттестации  рабочих  мес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труда 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Контроль   за   выполнением   настоящего  приказа 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Вице-мэр Москвы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и проведении аттестации рабочих мест по условиям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