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6 г. N 1075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РГАНИЗАЦИИ 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ЕСПЕЧЕНИЯ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организации негосударственного пенсион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,  что негосударственное  пенсионное 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очерне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в  соответствии  с условиями и нормам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м пенсионном обеспечении работнико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дочерне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оложение)  и  прилагаемым  Договором 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обеспечения от ______________ N 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НП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оздать   комиссию   по   негосударственному   пен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работник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черне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согласно прилож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дить  положение  о   комиссии   по  не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у обеспечению работник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черне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твердить  порядок  расчета и начисления пенсионн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финансирование  корпоративной  части  негосударственной 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дседателю Комиссии по НПО 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править в НПФ "Благосостояние" копию настоящего Приказ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еспечить проведение мероприятий по установке програм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,   позволяющего  формировать  необходимые  свед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 по   негосударственному   пенсионному   обеспечени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Инструкцией  по  заполнению форм к договорам НП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НПФ "Благосостояние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ежемесячно формировать документы об удержанных из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  работников   пенсионных   взносах,   а  также 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итетных и дополнительных пенсионных взнос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ланово-экономической службе (отделу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одготовку   плана   платежей  в  НПФ  "Благосостояние"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условиями договора 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и прогнозом увольнения работников в связи с выход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ключение  в  бюджет  сумм  платежей в НПФ "Благосостоя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лану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тделу управления персоналом 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рганизовать  оформление  документов  по не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у  обеспечению  работников  в  соответствии  с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негосударственного пенсионного обеспечения работ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еспечить  сбор  прогнозных  данных  о  сроках  уволь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в связи с выходом на пенс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роизводить   оформление   представлений   на   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оративной   пенсии   одновременно  с  приказом  об  уволь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Главному бухгалтеру ____________________________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е  удержание пенсионных  взносов  из заработной 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-вкладчиков,   начисление  паритетных  и 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взносов  и  перечисление  их  в  НПФ "Благосостояние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 договором  НПО  и  Порядком  расчета и  на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  взносов   на   финансирование   корпоративной 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й пенсии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уководителям подраздел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знакомить работников с настоящим Приказ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овести  работу  по разъяснению условий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 обеспечения  в соответствии с нормами Положения НП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НП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беспечить   включение   в   расходы   сумм   платеже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е пенсионное обеспечение работ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еспечить своевременное и правильное оформление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ПО в подразделен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значить  ответственных  лиц  за осуществление опе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и организацию работ по НПО в подраздел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Контроль за исполнением настоящего  Приказа 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89</Characters>
  <CharactersWithSpaces>3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ОАО «Российские железные дороги»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рганизации негосударственного пенсионного обеспечения работников дочернего общества открытого акционерного общества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