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е положение, утвержденное Распоряжением Правительства Москвы от 28.12.2006 N 284-РЗМ, в котором приведена данная форма, введено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фонда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системе (группе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 в ведомств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территориального страх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окументаци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 организации работ п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озданию страхов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постановления Правительства Москвы от 27 апреля 2004 года N 278-ПП "О мерах по дальнейшему развитию и повышению эффективности функционирования системы территориального страхового фонда документации города Москвы" в целях создания страхового фонда документации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состав службы (группы) страхового фонда документации и Положение о 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у службы (группы) страхового фонда документации организовать в соответствии с утвержден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жбе (группе) страхового фонда документации в своей деятельности руководствоваться постановлениями Правительства РФ и города Москвы по вопросам создания, сохранения и использования страхового фонда документации, ГОСТами 13 класса (репрография, микрография) и 33 класса (страховой фонд документации), решениями Межведомственного координационного совета по территориальному страховому фонду документации города Москвы, Методическими указаниями Головной службы ТСФД города Москвы и утвержденным Положением о службе (группе) СФ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уководителю службы (группы) итоги работы страхового фонда ежеквартально рассматривать на своих заседаниях и материалы докладывать м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                   _____________ И.Г. Ег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            ____________ В.А. Ник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Правительство Москвы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и работ по созданию страхового фонда документац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