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г. Москва            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воинск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ронирования граждан,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и Федеральных законов от 31 мая 1996 г. N 61-ФЗ "Об обороне", 28 марта 1998 г. N 53-ФЗ "О воинской обязанности и военной службе", 26 февраля 1997 г. N 31-ФЗ "О мобилизационной подготовке и мобилизации в Российской Федерации" и Постановлений Правительства Российской Федерации от 25 декабря 1998 г. N 1541 "Положение о воинском учете" и от 26 февраля 1998 г. N 258 "Основные положения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чальнику отдела кадр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воинский  учет  всех  категорий  работающих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воинскому учету и бронированию граждан,  пребывающи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бязанности  по  ведению  воинского  учета,  брон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пребывающих  в  запасе,  и  хранению   бланков   стро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возложить 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и убытии в отпуск, командировку или на лечени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временно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ответственного за воински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по ведению воинского учета  и  бронированию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ющих в запасе, возложить 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 и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приказ объявить руководителям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каз согласовывается с военным комиссаром района (гор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и воинского учета и бронирования граждан, пребывающих в запа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