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оинск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ари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рганизации воинского учета и бронирования граж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ебывающих в запа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 исполнение Инструкции по ведению воинского учета в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уратуры,  утвержденной  Приказом  и.о.  Генерального прокур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3.09.02 N 61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чальник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ть выполнение работ по воинскому учету и бронированию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мобилизации и на военное время всех категорий работающ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ющих  в запасе граждан, а также представление отчет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ир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Обязанности  по  ведению  воинского  учета,  бр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,  пребывающих  в   запасе,  и   хранению  бланков  стро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возложить 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и убытии в отпуск, командировку или на лечени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ответственного за воинский у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е   исполнение  обязанностей  по ведению воинского уче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онированию граждан, пребывающих в запасе, возложить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фамилия, имя и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ий   Приказ   объявить   руководителям  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исполнением Приказа оставляю за соб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Генеральная прокуратура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и воинского учета и бронирования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