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онно-штатной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ых судах общей юрисдик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удебного департамента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ЕДЕРАЛЬНЫЙ СУД 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ПРАВЛЕНИЕ (ОТДЕЛ) 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УБЪЕКТЕ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10 г.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рганизационно-штатных изменен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совершенствования организационно-штатной структуры федерального суда общей юрисдикции (управления (отдела) Судебного департамента в субъекте Российской Федерации) (наименование суда, управления (отдела) Судебного департамента в субъекте Российской Федерации) и в соответствии с Инструкцией по организационно-штатной работе в федеральных судах общей юрисдикции и системе Судебного департамента при Верховном Суде Российской Федерации, утвержденной приказом Судебного департамента (дата и номер приказа), 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дить прилагаемый перечень изменений в штатном расписании федерального суда общей юрисдикции (управления (отдела) Судебного департамента в субъекте Российской Федерации) (наименование суда, управления (отдела) Судебного департамента в субъекте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государственной службы и кадров (фамилия и инициалы начальника отдела) либо государственному гражданскому служащему, в обязанности которого входит кадровое обеспечение деятельности соответствующего федерального суда общей юрисдикции (управления (отдела) Судебного департамента в субъекте Российской Федерации) учесть изменения, вносимые в приказ (дата и номер) "Об утверждении штатного расписания федерального суда общей юрисдикции (управления (отдела) Судебного департамента в субъекте Российской Федер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троль за исполнением настоящего приказа возложить на начальника отдела государственной службы и кадров (фамилия и инициалы начальника отдела) либо на государственного гражданского служащего, в обязанности которого входит кадровое обеспечение деятельности соответствующего федерального суда общей юрисди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федераль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й юрисди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чальник управления (от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убъекте Российской Федерации)   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    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2539</Characters>
  <CharactersWithSpaces>2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6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2:36:00Z</dcterms:modified>
  <cp:revision>2</cp:revision>
  <dc:subject>Приказ</dc:subject>
  <dc:title>Приказ об организационно-штатных изменениях в структуре федерального суда общей юрисдикции (управления (отдела) Судебного департамента в субъекте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