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 20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КИЗ ИЗДЕЛ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ный блок с одинарной створкой и коробкой из ______камерных ПВХ профилей; с одинарной створкой и коробкой из _____камерных ПВХ профилей; с одинарной створкой из ______камерных и уширенной коробкой из _____камерных ПВХ профилей; с раздельными створками из трехкамерных и составной коробкой из ПВХ профи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унок изделия (не приводи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коробка; 2 - створка; 3 - штапик; 4 - стальной усиливающий вкладыш; 5 - уплотнитель; 6 - паз для фурнитуры; 7 - пазы для соединительных элементов; 8 - опорная подкладка; 9 - стеклопакет; 10 - дренажные отвер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агменты конструктивных решений оконных блоков из ПВХ профилей показаны на рисунках _____ и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скиз составлен с учетом требований п. 3.2 и 3.3, ст. 3 "ГОСТ 3.1128-93. Единая система технологической документации. Общие правила выполнения графических технологических документов" (введен в действие Постановлением Госстандарта РФ от 02.03.1994 N 41) и п. 2.4 "МДС 56-1.2000. Рекомендации по выбору и устройству современных конструкций окон" (рекомедованы АО "ЦНИИПромзданий" 09.03.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рядчик: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Кабанов О.М.</dc:creator>
  <dc:description/>
  <dc:language>en-US</dc:language>
  <cp:lastModifiedBy/>
  <dcterms:modified xsi:type="dcterms:W3CDTF">2011-10-30T20:19:00Z</dcterms:modified>
  <cp:revision>2</cp:revision>
  <dc:subject>Приложение</dc:subject>
  <dc:title>Эскиз изделия (приложение к договору подряда на изготовление и установку ПВХ-профи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