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ебованиям безопасности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азовом хозяйств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к форме 17-э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Акт выполнения 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я газопроводов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СК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СТ ПОВРЕЖДЕНИЯ ИЗОЛЯЦИИ ИЛИ УТЕЧКИ Г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газопровода ___________________ давления в г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________________ дом N _______________ зафиксированных приб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тип прибора, характеристика пов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характеристика грунта, краткие сведения о ремон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скиз составил ___________________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 199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40</Characters>
  <CharactersWithSpaces>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9:00Z</dcterms:created>
  <dc:creator>Росстройгазификация</dc:creator>
  <dc:description/>
  <dc:language>en-US</dc:language>
  <cp:lastModifiedBy/>
  <dcterms:modified xsi:type="dcterms:W3CDTF">2011-10-30T20:19:00Z</dcterms:modified>
  <cp:revision>2</cp:revision>
  <dc:subject>Приложение</dc:subject>
  <dc:title>Эскиз мест повреждения изоляции или утечки газа. (приложение к форме № 17-Э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