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НАНСОВЫЕ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621"/>
        <w:gridCol w:w="134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год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в уставные    </w:t>
              <w:br/>
              <w:t>(складочные) капиталы</w:t>
              <w:br/>
              <w:t xml:space="preserve">других организаций - </w:t>
              <w:br/>
              <w:t xml:space="preserve">всего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них </w:t>
              <w:br/>
              <w:t xml:space="preserve">и зависимых          </w:t>
              <w:br/>
              <w:t>хозяйственных обще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     </w:t>
              <w:br/>
              <w:t xml:space="preserve">и муниципальные      </w:t>
              <w:br/>
              <w:t xml:space="preserve">ценные бумаг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других </w:t>
              <w:br/>
              <w:t xml:space="preserve">организаций - вс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вые </w:t>
              <w:br/>
              <w:t xml:space="preserve">ценные бумаги        </w:t>
              <w:br/>
              <w:t xml:space="preserve">(облигации, векселя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ные      </w:t>
              <w:br/>
              <w:t xml:space="preserve">займы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ные вклад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      </w:t>
              <w:br/>
              <w:t xml:space="preserve">финансовых вложений, </w:t>
              <w:br/>
              <w:t xml:space="preserve">имеющих текущую      </w:t>
              <w:br/>
              <w:t xml:space="preserve">рыночную стоимость:  </w:t>
              <w:br/>
              <w:t xml:space="preserve">Вклады в уставные    </w:t>
              <w:br/>
              <w:t>(складочные) капиталы</w:t>
              <w:br/>
              <w:t xml:space="preserve">других организаций - </w:t>
              <w:br/>
              <w:t xml:space="preserve">всего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черних </w:t>
              <w:br/>
              <w:t xml:space="preserve">и зависимых          </w:t>
              <w:br/>
              <w:t>хозяйственных обще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и    </w:t>
              <w:br/>
              <w:t xml:space="preserve">муниципальные ценные </w:t>
              <w:br/>
              <w:t xml:space="preserve">бумаг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других </w:t>
              <w:br/>
              <w:t xml:space="preserve">организаций - вс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лго-   </w:t>
              <w:br/>
              <w:t xml:space="preserve">вые ценные бумаги    </w:t>
              <w:br/>
              <w:t xml:space="preserve">(облигации, векселя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.           </w:t>
              <w:br/>
              <w:t xml:space="preserve">По финансовым        </w:t>
              <w:br/>
              <w:t xml:space="preserve">вложениям, имеющим   </w:t>
              <w:br/>
              <w:t xml:space="preserve">текущую рыночную     </w:t>
              <w:br/>
              <w:t xml:space="preserve">стоимость, изменение </w:t>
              <w:br/>
              <w:t xml:space="preserve">стоимости            </w:t>
              <w:br/>
              <w:t xml:space="preserve">в результате         </w:t>
              <w:br/>
              <w:t xml:space="preserve">корректировки оцен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говым ценным   </w:t>
              <w:br/>
              <w:t xml:space="preserve">бумагам разница      </w:t>
              <w:br/>
              <w:t xml:space="preserve">между первоначальной </w:t>
              <w:br/>
              <w:t xml:space="preserve">стоимостью           </w:t>
              <w:br/>
              <w:t xml:space="preserve">и номинальной        </w:t>
              <w:br/>
              <w:t xml:space="preserve">стоимостью отнесена  </w:t>
              <w:br/>
              <w:t xml:space="preserve">на финансовый        </w:t>
              <w:br/>
              <w:t xml:space="preserve">результат отчетного  </w:t>
              <w:br/>
              <w:t xml:space="preserve">периода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Кабанов О.М.</dc:creator>
  <dc:description/>
  <dc:language>en-US</dc:language>
  <cp:lastModifiedBy/>
  <dcterms:modified xsi:type="dcterms:W3CDTF">2011-10-30T18:59:00Z</dcterms:modified>
  <cp:revision>2</cp:revision>
  <dc:subject>Приложение</dc:subject>
  <dc:title>Финансовые вложения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