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гмент Приложения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т 25.12.2009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счета, открытые к счету 01 "Основные средств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1 "Недвижимое имущество, закрепленное за АУ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2 "Недвижимое имущество, приобретенное за счет средств, выделенных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3 "Недвижимое имущество, приобретенное за счет доходов А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4 "Особо ценное движимое имущество, закрепленное за А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5 "Особо ценное движимое имущество, приобретенное за счет средств, выделенных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6 "Прочее движимое имущество, закрепленное за А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7 "Прочее движимое имущество, приобретенное за счет средств, выделенных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-8 "Прочее движимое имущество, приобретенное за счет доходов А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счета, открытые к забалансовому счету 010 "Износ основных средст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1 "Износ недвижимого имущества, закрепленного за АУ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2 "Износ недвижимого имущества, приобретенного за счет средств, выделенных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3 "Износ недвижимого имущества, приобретенного за счет доходов А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4 "Износ особо ценного движимого имущества, закрепленного за А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5 "Износ особо ценного движимого имущества, приобретенного за счет средств, выделенных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6 "Износ прочего движимого имущества, закрепленного за А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7 "Износ прочего движимого имущества, приобретенного за счет средств, выделенных учредител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010-8 "Износ прочего движимого имущества, приобретенного за счет доходов А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счета второго порядка, открытые к счету 19 "Налог на добавленную стоимость по приобретенным ценностям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9-1-1 "НДС по приобретенным ОС, подлежащий распределени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9-1-2 "НДС по ОС, подлежащий включению в стоимость актив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9-1-3 "НДС по ОС, подлежащий предъявлению к вычет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9-3-1 "НДС по приобретенным МПЗ, подлежащий распределени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9-3-2 "НДС по МПЗ, подлежащий включению в стоимость актив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9-3-3 "НДС по МПЗ, подлежащий предъявлению к выч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счета, открытые к счету 86 "Целевое финансирование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6-1 "Целевое финансирование в виде субсидий учредителя учрежд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6-2 "Целевое финансирование в виде пожертвований от частных лиц и компа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6-3 "Целевое финансирование в виде благотворительной помощ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6-4 "Целевое финансирование в виде собственной прибыли учреждения"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 субсчет закрывается финансовый результат от приносящей доход деятельности А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Булаев С.В.</dc:creator>
  <dc:description/>
  <dc:language>en-US</dc:language>
  <cp:lastModifiedBy/>
  <dcterms:modified xsi:type="dcterms:W3CDTF">2011-10-30T20:06:00Z</dcterms:modified>
  <cp:revision>2</cp:revision>
  <dc:subject>Приложение</dc:subject>
  <dc:title>Фрагмент рабочего плана счетов бухгалтерского учета (приложение к приказу об учетной политике автономного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