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эффициенты потребления медицинской помощи в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разрезе СМО, заключивших договоры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Шату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ЛП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835"/>
        <w:gridCol w:w="811"/>
        <w:gridCol w:w="675"/>
        <w:gridCol w:w="674"/>
        <w:gridCol w:w="676"/>
        <w:gridCol w:w="675"/>
        <w:gridCol w:w="674"/>
        <w:gridCol w:w="67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идам медицинской</w:t>
              <w:br/>
              <w:t xml:space="preserve">помощи              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четов ЛПУ,   </w:t>
              <w:br/>
              <w:t xml:space="preserve">выставленных к      </w:t>
              <w:br/>
              <w:t>оплате за _____ 200_</w:t>
              <w:br/>
              <w:t xml:space="preserve">г. (в баллах)  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</w:t>
              <w:br/>
              <w:t xml:space="preserve">потребления   </w:t>
              <w:br/>
              <w:t xml:space="preserve">&lt;*&gt;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целом</w:t>
              <w:br/>
              <w:t xml:space="preserve">по   </w:t>
              <w:br/>
              <w:t xml:space="preserve">ЛПУ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ная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клиническа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озамещающа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считан на основании фактических выполненных объемов медицинской помощи ЛПУ в разрезе СМО за ________ (период 2/3 месяца)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7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09:47:00Z</dcterms:modified>
  <cp:revision>2</cp:revision>
  <dc:subject>Приложение</dc:subject>
  <dc:title>Коэффициенты потребления медицинской помощи в ЛПУ в разрезе СМО, заключивших договоры на территории Шатурского муниципального района (приложение к протоколу заседания муниципальной комиссии по координации деятельности субъектов и участников в системе обя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