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Ы ПОТРЕБЛЕНИЯ МЕДИЦИНСКОЙ ПОМОЩИ В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СМО, ЗАКЛЮЧИВШИХ ДОГОВОРЫ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 (НАИМЕНОВАНИЕ ЛП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835"/>
        <w:gridCol w:w="811"/>
        <w:gridCol w:w="810"/>
        <w:gridCol w:w="809"/>
        <w:gridCol w:w="1081"/>
        <w:gridCol w:w="810"/>
        <w:gridCol w:w="809"/>
        <w:gridCol w:w="8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медицинской</w:t>
              <w:br/>
              <w:t xml:space="preserve">помощи    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ов ЛПУ,        </w:t>
              <w:br/>
              <w:t>выставленных к оплате СМО</w:t>
              <w:br/>
              <w:t xml:space="preserve">за __________ 200__ г.   </w:t>
              <w:br/>
              <w:t xml:space="preserve">(в баллах)  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</w:t>
              <w:br/>
              <w:t xml:space="preserve">потребления &lt;*&gt;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целом</w:t>
              <w:br/>
              <w:t xml:space="preserve">по   </w:t>
              <w:br/>
              <w:t xml:space="preserve">ЛП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 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 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 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 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ающ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ан на основании фактических выполненных объемов медицинской помощи ЛПУ в разрезе СМО за ___________ (период 2/3 месяца)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9:47:00Z</dcterms:modified>
  <cp:revision>2</cp:revision>
  <dc:subject>Приложение</dc:subject>
  <dc:title>Коэффициенты потребления медицинской помощи в ЛПУ в разрезе СМО, заключивших договоры на территории муниципального образования (приложение к протоколу заседания муниципальной комиссии по координации деятельности субъектов и участников в системе обяз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