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 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РФ _________________, паспорт ________, выдан "___"________ ____ г. ________________, код подразделения ________, проживающ__ по адресу: _________________________, именуем__ в дальнейшем "Продавец", с одной стороны и гражданин(ка) РФ ________________, паспорт ______, выдан "__"________ ____ г. _________________, код подразделения ____________, проживающ__ по адресу: _________________, именуем__ в дальнейшем "Покупатель", с другой стороны заключили настоящее Приложение к договору N ___ от "__"___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.1 Договора N ___ от "__"_______ ___ г. Продавец передает, а Покупатель принимает Товар следующего ассортимента и коли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одавца: 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окупателя: 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ЗАО «Юринформ В»</dc:creator>
  <dc:description/>
  <dc:language>en-US</dc:language>
  <cp:lastModifiedBy/>
  <dcterms:modified xsi:type="dcterms:W3CDTF">2011-10-30T09:39:00Z</dcterms:modified>
  <cp:revision>2</cp:revision>
  <dc:subject>Приложение</dc:subject>
  <dc:title>Количество и ассортимент товара (Приложение к Договору купли-продажи строительных материалов 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