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сту исполнения лицензии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ТД                │ЛЕКАРСТВЕННЫЕ СРЕДСТВА СОГЛАСНО ПРИЛОЖЕНИЮ К ЛИЦЕНЗ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├─────────────────────────┬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Наименование _________   │Наименование _________   │И так да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N позиции                │N позиции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по приложению ________   │по приложению ________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общее кол-во: _____ кг   │общее кол-во: _____ кг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_______ _________ &lt;*&gt;    │_______ _________ &lt;*&gt;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├─────────────────────────┼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ОФОРМЛЕНО/ОСТАТОК        │ОФОРМЛЕНО/ОСТАТОК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├──────┬──────────┬───────┼──────┬──────────┬───────┼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в кг  │в ___ &lt;*&gt; │N серии│в кг  │в ___ &lt;*&gt; │N серии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───┼───────┼──────┼───────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________________ │   /  │      /   │       │     /│     /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выпуска _____ │  /   │    /     │       │   /  │   /  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.И.О. &lt;**&gt; ______ │ /    │  /       │       │ /    │ /    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───┼───────┼──────┼───────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________________ │   /  │      /   │       │     /│     /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выпуска _____ │  /   │    /     │       │   /  │   /  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.И.О. &lt;**&gt; ______ │ /    │  /       │       │ /    │ /    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───┼───────┼──────┼───────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________________ │     /│      /   │       │     /│     /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выпуска _____ │   /  │    /     │       │   /  │   /  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.И.О. &lt;**&gt; ______ │ /    │  /       │       │ /    │ /    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───┼───────┼──────┼───────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________________ │     /│      /   │       │     /│     /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выпуска _____ │   /  │    /     │       │   /  │   /  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.И.О. &lt;**&gt; ______ │ /    │  /       │       │ /    │ /    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───┼───────┼──────┼───────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________________ │     /│      /   │       │     /│     /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выпуска _____ │   /  │    /     │       │   /  │   /  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.И.О. &lt;**&gt; ______ │ /    │  /       │       │ /    │ /    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───┼───────┼──────┼───────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________________ │     /│      /   │       │     /│     /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выпуска _____ │   /  │    /     │       │   /  │   /  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.И.О. &lt;**&gt; ______ │ /    │  /       │       │ /    │ /     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┴──────┴──────────┴───────┴──────┴──────────┴────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нной позиции количество лекарственного средства указывается в единицах согласно приложению к лицензии (упаковки, флакон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позиции "Ф.И.О." проставляется фамилия, инициалы и подпись должностного лица таможенного органа, на которого возложено ведение листов исполнения лиценз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1</Characters>
  <CharactersWithSpaces>3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Центральн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09:39:00Z</dcterms:modified>
  <cp:revision>2</cp:revision>
  <dc:subject>Приложение</dc:subject>
  <dc:title>Количество лекарственных средств согласно приложению к лицензии (приложение к листу исполнения лиценз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