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комиссии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еализацию кухонной мебе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лектация кухонной меб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указанием стоимости и количества комплектующ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хонная мебель, производство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дель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лект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2566"/>
        <w:gridCol w:w="1080"/>
        <w:gridCol w:w="1755"/>
        <w:gridCol w:w="1755"/>
        <w:gridCol w:w="148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л/п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  </w:t>
              <w:br/>
              <w:t xml:space="preserve">(цвет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  </w:t>
              <w:br/>
              <w:t xml:space="preserve">ед., руб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 Общая стоимость набора кухонной мебели составляет ______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тент:                               Комиссион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/____________/            _____________ 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(ФИО)                  (подпись)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39</Characters>
  <CharactersWithSpaces>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0:00Z</dcterms:created>
  <dc:creator>ЗАО «Юринформ В»</dc:creator>
  <dc:description/>
  <dc:language>en-US</dc:language>
  <cp:lastModifiedBy/>
  <dcterms:modified xsi:type="dcterms:W3CDTF">2011-10-30T09:40:00Z</dcterms:modified>
  <cp:revision>2</cp:revision>
  <dc:subject>Приложение</dc:subject>
  <dc:title>Комплектация кухонной мебели с указанием стоимости и количества комплектующих (приложение к договору комиссии на реализацию кухонной мебел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