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10. КВАЛИФИКАЦИЯ УЧАСТНИКА КОНКУР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ке на участие в конкурс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ВАЛИФИК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НИКА КОНКУР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725"/>
        <w:gridCol w:w="2970"/>
        <w:gridCol w:w="1484"/>
      </w:tblGrid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 показателя (заполняется</w:t>
              <w:br/>
              <w:t xml:space="preserve">в соответствии с содержанием      </w:t>
              <w:br/>
              <w:t xml:space="preserve">критерия "Квалификация участников </w:t>
              <w:br/>
              <w:t xml:space="preserve">конкурса", установленным в        </w:t>
              <w:br/>
              <w:t xml:space="preserve">приложении 1 к части III          </w:t>
              <w:br/>
              <w:t xml:space="preserve">"ИНФОРМАЦИОННАЯ КАРТА КОНКУРСА")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ложение участника</w:t>
              <w:br/>
              <w:t xml:space="preserve">размещения заказа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Участник размещения заказа может подтвердить содержащиеся в данной форме сведения, приложив к ней любые необходимые, по его усмотрению, документы. Непредставление таких документов не является основанием для отказа в допуске к участию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 размещения заказа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представитель               _________________ (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должность, основание и реквизиты документа, подтверждающие полномочия соответствующего лица на подпись заявки на участие в конкурс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4</Characters>
  <CharactersWithSpaces>8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1:00Z</dcterms:created>
  <dc:creator>Департамент г. Москвы по конкурентной политике</dc:creator>
  <dc:description/>
  <dc:language>en-US</dc:language>
  <cp:lastModifiedBy/>
  <dcterms:modified xsi:type="dcterms:W3CDTF">2011-10-30T09:31:00Z</dcterms:modified>
  <cp:revision>2</cp:revision>
  <dc:subject>Приложение</dc:subject>
  <dc:title>Квалификация участника конкурса (приложение к заявке на участие в конкурсе на право заключения государственного контракта на поставки товаров, выполнение работ, оказание услуг для государственных нужд города Москвы). Форма №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