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изнес-трене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дель тренерских компетен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зработка тренин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робно выясняет потребность клиента перед разработкой тренинговой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ет цели программы - изменения в уровне навыков, знаниях, установ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ет структурированную программу с четко прослеживаемой логи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ет гармоничный дизайн тренинга, умело чередуя различные виды актив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усматривает механизмы оценки эффективности трен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резентации программы оперирует запросами, озвученными кли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ведение тренин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выки презент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Ясно излагает содержание тренинга (бизнес-технолог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ллюстрирует содержание примерами из своего или чужого бизнес-опы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язывает смысловые блоки содерж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монстрирует актуальность и применимость бизнес-технологии для конкретного клиента (участн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даптирует уровень изложения материала к уровню группы, не искажая при этом сути бизнес-техноло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собственном примере демонстрирует применение изучаемых бизнес-технологий на практ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ует различные медиасредства - презентации, видеоматери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выки управления содержанием тренинг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етко ставит задачу для выполнения группой (дает инструк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ле выполнения задания задает вопросы, согласованные с целью выполнения данного за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ксирует значимые идеи, звучащие в ходе обсуждения: резюмирует, записывает на флип-чар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ет удовлетворяющие участников ответы на вопросы и возра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конце каждого смыслового блока резюмирует произошедшее, делает выводы и подводит ито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яет понимание группой матер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Навыки управления поведением участников и их взаимодействи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правляет времен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ет удобное и необходимое для эффективной работы простран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деляет внимание каждому учас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ет участников, мотивирует их на активную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ает возникающие конфликты и снижает неконструктивное напря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храняет спокойствие и самоконтроль при различных проявлениях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тивно реагирует на любое проявление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еобходимости оперативно корректирует исходный сценарий трен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Навыки коммуник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ыстро налаживает конструктивный контакт с участн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ует обращение к участникам по имен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ладает навыками активного слушания и адекватно их использует: уточнение, вопросы, пересказ, дальнейшее развитие мыслей собеседника (проговаривание подтекс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мотно говор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ербальные проявления соответствуют содержанию ре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стно использует юм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Навыки обратной связ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ет участникам обратную связь по результатам практических заданий и в ходе фасили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одаче обратной связи соблюдает баланс позитивной и негати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сывает действия участников, воздерживается от личностных оцен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сывает оптимальный вариант поведения или задает вопросы, побуждающие к его осозн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ирует и поддерживает тренинговую среду, соответствующую целям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бирает методические средства в соответствии с целями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ние заданий согласовано с темой тренинга и особенностям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емая информация подобрана и структурирована в соответствии с тем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иль поведения тренера соответствует содержанию и целям трен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ствует достижению участниками целей трен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пространства и график тренинга, применяемые оборудование и материалы соответствуют целям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ценка эффективности и поддержка результатов тренинг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ценивает эффективность тренинга на различных уровнях: отношения, знания и навы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ет рекомендации по применению навыков с учетом специфики конкретной компании и бизнес-ситу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лагает пути и способы дальнейшего развития полученных навыков (чтение специальной литературы, практические упражнения, дополнительные программы обучения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слеживает влияние тренинга на изменение поведения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еобходимости проводит посттренинговые мероприятия для закрепления полученных на тренинге навыков (коучинг-сессии, встречи по обмену опытом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еобходимости предлагает новые обучающие программы, органично дополняющие пройденную и способствующие дальнейшему развитию навы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зделы знаний, проверяемые в тест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роение системы обучения и развити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явление потребностей в обучении и разви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ектирование тренинговой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ки трен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а оценки эффективности трен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и наставничества и коуч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4</Words>
  <Characters>4578</Characters>
  <CharactersWithSpaces>39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1:00Z</dcterms:created>
  <dc:creator>---</dc:creator>
  <dc:description/>
  <dc:language>en-US</dc:language>
  <cp:lastModifiedBy/>
  <dcterms:modified xsi:type="dcterms:W3CDTF">2011-10-30T20:41:00Z</dcterms:modified>
  <cp:revision>2</cp:revision>
  <dc:subject>Приложение</dc:subject>
  <dc:title>Модель тренерских компетенций (приложение к положению о сертификации бизнес-тренер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