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приемки труб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ЭС после выполнения планового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Нагрузки на опоры и подвески трубопров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┬──────┬──────┬───────┬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-│Номер│Номер │Высота│Макси- │     Холодное состояние      │       Рабочее состоя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а- │опоры│пружи-│пружи-│мальная├──────────────┬──────────────┼──────────────┬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  │ по  │ны по │ны в  │нагруз-│    Высота    │ Нагрузка на  │    Высота    │Нагрузка на│Неб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бо-│схеме│МВН   │сво-  │ка на  │ пружины, мм  │  опору, кгс  │ пружины, мм  │опору, кгс │лан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-  │     │или   │бодном│пружи- │              │              │              │           │н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а  │     │ОСТ   │состо-│ну,    ├───────┬──────┼───────┬──────┼───────┬──────┼────┬──────┤гр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 │</w:t>
      </w:r>
      <w:r>
        <w:rPr/>
        <w:t>янии  │Р    , │расчет.│факт. │расчет.│факт. │расчет.│факт. │рас-│факт. │зо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 │</w:t>
      </w:r>
      <w:r>
        <w:rPr/>
        <w:t>Н , мм│ макс  │Н      │Н     │Р      │Р     │Н      │Н     │чет.│Р     │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 │ </w:t>
      </w:r>
      <w:r>
        <w:rPr/>
        <w:t>о    │кгс    │ хол   │ ф.хол│ хол   │ ф.хол│ раб   │ ф.раб│Р   │ ф.раб│оп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 │      │       │       │      │       │      │       │      │ </w:t>
      </w:r>
      <w:r>
        <w:rPr/>
        <w:t>раб│      │ру, %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─┼──────┼───────┼───────┼──────┼───────┼──────┼───────┼──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2  │  3   │  4   │   5   │   6   │  7   │   8   │  9   │  10   │  11  │ 12 │  13  │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─┼──────┼───────┼───────┼──────┼───────┼──────┼───────┼──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 │      │       │       │      │       │      │       │ 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─┼──────┼───────┼───────┼──────┼───────┼──────┼───────┼──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 │      │       │       │      │       │      │       │  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┴──────┴──────┴───────┴───────┴──────┴───────┴──────┴───────┴──────┴────┴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аблица  составлена  на  основании  измерений высот пруж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лодном состоянии -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орячем состоянии -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четные  значения  нагрузок на опоры взяты из расче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е пров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специализ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,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эксплуатации ТЭС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олжность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ектростанции, ф.и.о.,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4</Characters>
  <CharactersWithSpaces>2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РАО «ЕЭС России»</dc:creator>
  <dc:description/>
  <dc:language>en-US</dc:language>
  <cp:lastModifiedBy/>
  <dcterms:modified xsi:type="dcterms:W3CDTF">2011-10-30T09:58:00Z</dcterms:modified>
  <cp:revision>2</cp:revision>
  <dc:subject>Приложение</dc:subject>
  <dc:title>Нагрузки на опоры и подвески трубопровода (приложение к акту приемки трубопроводов ТЭС после выполнения планового ремон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