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продукции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5"/>
        <w:gridCol w:w="1621"/>
        <w:gridCol w:w="1620"/>
        <w:gridCol w:w="1754"/>
        <w:gridCol w:w="2430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</w:t>
              <w:br/>
              <w:t xml:space="preserve">ассортимент      </w:t>
              <w:br/>
              <w:t xml:space="preserve">продукции, подлежащей </w:t>
              <w:br/>
              <w:t xml:space="preserve">передаче Стороной-1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</w:t>
              <w:br/>
              <w:t xml:space="preserve">данны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-   </w:t>
              <w:br/>
              <w:t xml:space="preserve">изготов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105"/>
        <w:gridCol w:w="1621"/>
        <w:gridCol w:w="1620"/>
        <w:gridCol w:w="1754"/>
        <w:gridCol w:w="2430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</w:t>
              <w:br/>
              <w:t xml:space="preserve">ассортимент      </w:t>
              <w:br/>
              <w:t xml:space="preserve">продукции, подлежащей </w:t>
              <w:br/>
              <w:t xml:space="preserve">передаче Стороной-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   </w:t>
              <w:br/>
              <w:t xml:space="preserve">данны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е-   </w:t>
              <w:br/>
              <w:t xml:space="preserve">изготовитель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орона-1                              Сторона-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_     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сенов Е.Б.</dc:creator>
  <dc:description/>
  <dc:language>en-US</dc:language>
  <cp:lastModifiedBy/>
  <dcterms:modified xsi:type="dcterms:W3CDTF">2011-10-30T09:58:00Z</dcterms:modified>
  <cp:revision>2</cp:revision>
  <dc:subject>Приложение</dc:subject>
  <dc:title>Наименование и ассортимент продукции, подлежащей передаче по договору мены (приложение к договору мены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