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й форме догов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казании пла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х услуг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не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х организ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159"/>
        <w:gridCol w:w="1890"/>
        <w:gridCol w:w="1486"/>
        <w:gridCol w:w="121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бразователь- </w:t>
              <w:br/>
              <w:t xml:space="preserve">ных услуг 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предос-  </w:t>
              <w:br/>
              <w:t xml:space="preserve">тавления (ока- </w:t>
              <w:br/>
              <w:t xml:space="preserve">зания) услуг   </w:t>
              <w:br/>
              <w:t xml:space="preserve">(индивидуаль-  </w:t>
              <w:br/>
              <w:t xml:space="preserve">ная, группо-   </w:t>
              <w:br/>
              <w:t xml:space="preserve">вая)  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рограммы  </w:t>
              <w:br/>
              <w:t xml:space="preserve">(курса)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часов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еделю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                 Заказчик:                Потреби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достигший 14-лет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возра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___________________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лное наименование           Ф.И.О.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разов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___________________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юридический адрес       паспортные данные         паспорт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___________________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       адрес места                адрес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жительства                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___________________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пись                  Подпись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84</Characters>
  <CharactersWithSpaces>10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8:00Z</dcterms:created>
  <dc:creator>Министерство образования Российской Федерации</dc:creator>
  <dc:description/>
  <dc:language>en-US</dc:language>
  <cp:lastModifiedBy/>
  <dcterms:modified xsi:type="dcterms:W3CDTF">2011-10-30T09:58:00Z</dcterms:modified>
  <cp:revision>2</cp:revision>
  <dc:subject>Приложение</dc:subject>
  <dc:title>Наименование и количество дополнительных образовательных услуг, оказанных негосударственными образовательными организациями (приложение к примерной форме договора об оказании платных образовательных услуг в сфере общего образования для негосударственных 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