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пл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59"/>
        <w:gridCol w:w="1890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разователь- </w:t>
              <w:br/>
              <w:t xml:space="preserve">ных услуг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-  </w:t>
              <w:br/>
              <w:t xml:space="preserve">тавления (ока- </w:t>
              <w:br/>
              <w:t xml:space="preserve">зания) услуг   </w:t>
              <w:br/>
              <w:t xml:space="preserve">(индивидуаль-  </w:t>
              <w:br/>
              <w:t xml:space="preserve">ная, группо-   </w:t>
              <w:br/>
              <w:t xml:space="preserve">вая)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граммы  </w:t>
              <w:br/>
              <w:t xml:space="preserve">(курса)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делю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стигший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      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аспортные данные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места             адрес места 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тельства              жительства           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Подпись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образования Российской Федерации</dc:creator>
  <dc:description/>
  <dc:language>en-US</dc:language>
  <cp:lastModifiedBy/>
  <dcterms:modified xsi:type="dcterms:W3CDTF">2011-10-30T09:58:00Z</dcterms:modified>
  <cp:revision>2</cp:revision>
  <dc:subject>Приложение</dc:subject>
  <dc:title>Наименование и количество дополнительных образовательных услуг, оказанных индивидуальным предпринимателем (приложение к примерной форме договора об оказании платных образовательных услуг индивидуальным предпринима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