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ую компетентность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ложение к аттест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аккредитац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ис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Всего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ЛАСТЬ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 ЦСМ или М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шифр поверительного клей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566"/>
        <w:gridCol w:w="364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пп    </w:t>
              <w:br/>
              <w:t xml:space="preserve">средств   </w:t>
              <w:br/>
              <w:t xml:space="preserve">измерений  </w:t>
            </w:r>
          </w:p>
        </w:tc>
        <w:tc>
          <w:tcPr>
            <w:tcW w:w="6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характеристики поверяемых  </w:t>
              <w:br/>
              <w:t xml:space="preserve">средств измерений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пазон измерени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, разряд, погрешность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На каждом последующем листе области аккредитации в правом верхнем углу указывается номер аттестата аккредитации, дата его утверждения, номер листа и общее количество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пись заместителя Руководителя Федерального агентства по техническому регулированию и метрологии и печать наносятся только на последне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 графы таблицы заполняются в соответствии с рекомендациями ГОСТ Р 1.5-2002 "ГСС. Стандарты. Общие требования к построению, изложению, оформлению, содержанию и обозначени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5</Characters>
  <CharactersWithSpaces>1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04:00Z</dcterms:modified>
  <cp:revision>2</cp:revision>
  <dc:subject>Приложение</dc:subject>
  <dc:title>Область аккредитации (приложение к аттестату аккредитации на техническую компетентность в области поверки средств измер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