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англий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Anne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it is an integral part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of the certificate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Certification scope of the quality management system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1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2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3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приложения к сертификату соответств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оугольные поля на формате сертификата, обозначенные цифрами, носят условный характер и должны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область сертификации системы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наименование производственных площадок организации, имеющих разное местоположение и охватываемых сертифицированной СМК, с указанием их адресов (в случае, если производственных площадок более од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 информацию (если это необходимо) с уточнением продукции (услуг), применительно к которой сертифицирована СМ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инициалы, фамилию и место подписи руководителя органа по сертификации (или его заместителя) и председателя комиссии, проводившей аудит организации. В поле 3 должно быть предусмотрено место для печати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сертификации системы менеджмента качества (приложение к сертификату соответствия (на английском языке)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