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Й ЗЕМЕЛЬНЫЙ КОНТРОЛЬ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инспектора, 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)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обмер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й        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, подтверждающий устранение нарушения земельного законодательства в городском округе Реутов Московской области (приложение к акту проверки соблюдения земельного законодательства в городском округе Реуто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