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МЕР ПЛОЩАД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0__ г.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р земельного участка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 инсп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изводившего обмер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ного 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обмеру площадь земельного участка составля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)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лощадь земельного участ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лощад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обмер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й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ХЕМАТИЧЕСКИЙ ЧЕРТЕЖ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0:05:00Z</dcterms:modified>
  <cp:revision>2</cp:revision>
  <dc:subject>Приложение</dc:subject>
  <dc:title>Обмер площади земельного участка (приложение к акту проверки соблюдения земельного законодательства на территории городского округа Протвин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