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городского округа Краснознаменск МО от 02.03.2010 N 71/4, утвердившее Положение, в котором приведена данная форма, вступает в силу по истечении десяти дней со дня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существления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ного контроля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Краснознамен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УНИЦИПАЛЬНЫЙ ЗЕМЕЛЬНЫЙ КОНТРО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ОРОДСКОГО ОКРУГА КРАСНОЗНАМЕН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БМЕР ПЛОЩАДИ ЗЕМЕЛЬ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риложение к акту проверки соблю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емельного законод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"_____" ____________ 200_ г.                   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мер земельного участка произв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Ф.И.О. инспектора, производившего обмер земельного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, наименование юридического лица, Ф.И.О. зак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едставителя юридического лица, Ф.И.О.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адрес земельного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обмеру площадь земельного участка составляет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________________________________)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лощадь земельного участк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 площад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обые отме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лиц, проводивших обмер ___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ующий                 ___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ХЕМАТИЧЕСКИЙ ЧЕРТЕЖ ЗЕМЕЛЬ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5</Words>
  <Characters>2445</Characters>
  <CharactersWithSpaces>20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5:00Z</dcterms:created>
  <dc:creator>Органы местного самоуправления г. Краснознаменска (Московская область)</dc:creator>
  <dc:description/>
  <dc:language>en-US</dc:language>
  <cp:lastModifiedBy/>
  <dcterms:modified xsi:type="dcterms:W3CDTF">2011-10-30T10:05:00Z</dcterms:modified>
  <cp:revision>2</cp:revision>
  <dc:subject>Приложение</dc:subject>
  <dc:title>Обмер площади земельного участка (приложение к акту проверки соблюдения земельного законодательства на территории г. Краснознаменска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